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y new frie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eek 6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679916496"/>
            <w:bookmarkStart w:id="1" w:name="__Fieldmark__0_167991649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679916496"/>
            <w:bookmarkStart w:id="3" w:name="__Fieldmark__1_167991649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679916496"/>
            <w:bookmarkStart w:id="5" w:name="__Fieldmark__2_167991649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679916496"/>
            <w:bookmarkStart w:id="7" w:name="__Fieldmark__3_167991649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679916496"/>
            <w:bookmarkStart w:id="9" w:name="__Fieldmark__4_167991649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679916496"/>
            <w:bookmarkStart w:id="11" w:name="__Fieldmark__5_167991649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679916496"/>
            <w:bookmarkStart w:id="13" w:name="__Fieldmark__6_167991649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679916496"/>
            <w:bookmarkStart w:id="15" w:name="__Fieldmark__7_167991649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679916496"/>
            <w:bookmarkStart w:id="17" w:name="__Fieldmark__8_167991649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679916496"/>
            <w:bookmarkStart w:id="19" w:name="__Fieldmark__9_167991649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679916496"/>
            <w:bookmarkStart w:id="21" w:name="__Fieldmark__10_167991649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679916496"/>
            <w:bookmarkStart w:id="23" w:name="__Fieldmark__11_167991649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679916496"/>
            <w:bookmarkStart w:id="25" w:name="__Fieldmark__12_167991649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679916496"/>
            <w:bookmarkStart w:id="27" w:name="__Fieldmark__13_167991649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679916496"/>
            <w:bookmarkStart w:id="29" w:name="__Fieldmark__14_167991649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679916496"/>
            <w:bookmarkStart w:id="31" w:name="__Fieldmark__15_167991649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679916496"/>
            <w:bookmarkStart w:id="34" w:name="__Fieldmark__16_167991649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679916496"/>
            <w:bookmarkStart w:id="36" w:name="__Fieldmark__17_167991649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679916496"/>
            <w:bookmarkStart w:id="38" w:name="__Fieldmark__18_167991649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679916496"/>
            <w:bookmarkStart w:id="40" w:name="__Fieldmark__19_167991649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679916496"/>
            <w:bookmarkStart w:id="42" w:name="__Fieldmark__20_167991649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679916496"/>
            <w:bookmarkStart w:id="44" w:name="__Fieldmark__21_167991649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679916496"/>
            <w:bookmarkStart w:id="46" w:name="__Fieldmark__22_167991649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679916496"/>
            <w:bookmarkStart w:id="48" w:name="__Fieldmark__23_167991649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679916496"/>
            <w:bookmarkStart w:id="50" w:name="__Fieldmark__24_167991649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679916496"/>
            <w:bookmarkStart w:id="52" w:name="__Fieldmark__25_167991649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679916496"/>
            <w:bookmarkStart w:id="54" w:name="__Fieldmark__27_167991649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679916496"/>
            <w:bookmarkStart w:id="56" w:name="__Fieldmark__28_167991649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679916496"/>
            <w:bookmarkStart w:id="58" w:name="__Fieldmark__29_167991649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679916496"/>
            <w:bookmarkStart w:id="60" w:name="__Fieldmark__30_167991649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679916496"/>
            <w:bookmarkStart w:id="62" w:name="__Fieldmark__31_167991649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-video beam-cardboard with bubble map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679916496"/>
            <w:bookmarkStart w:id="64" w:name="__Fieldmark__33_167991649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679916496"/>
            <w:bookmarkStart w:id="66" w:name="__Fieldmark__34_167991649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679916496"/>
            <w:bookmarkStart w:id="68" w:name="__Fieldmark__35_167991649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679916496"/>
            <w:bookmarkStart w:id="70" w:name="__Fieldmark__36_167991649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679916496"/>
            <w:bookmarkStart w:id="72" w:name="__Fieldmark__37_167991649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679916496"/>
            <w:bookmarkStart w:id="74" w:name="__Fieldmark__38_167991649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679916496"/>
            <w:bookmarkStart w:id="76" w:name="__Fieldmark__39_167991649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679916496"/>
            <w:bookmarkStart w:id="78" w:name="__Fieldmark__40_167991649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679916496"/>
            <w:bookmarkStart w:id="80" w:name="__Fieldmark__41_167991649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679916496"/>
            <w:bookmarkStart w:id="82" w:name="__Fieldmark__42_167991649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679916496"/>
            <w:bookmarkStart w:id="84" w:name="__Fieldmark__43_167991649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679916496"/>
            <w:bookmarkStart w:id="86" w:name="__Fieldmark__44_167991649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0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</w:rPr>
              <w:t>Watch the vide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http://www.youtube.com/watch?v=e5USznswiIc&amp;feature=related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(El Zorro y el Sabueso) 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atch the short film again and stop at the different scenes to inquire about: what did the dog say? What did the fox say? How did they become friends? What things did they do together? Listen to the song and ask: why do friends make you happy? Do friends have to be the same? What things do I have to have in mind to keep a friend?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Register on the bubble map the conclusions they have about “What are friends for?”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e5USznswiIc&amp;feature=related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26:00Z</dcterms:created>
  <dc:creator>Ana Maria</dc:creator>
  <dc:description/>
  <dc:language>en-US</dc:language>
  <cp:lastModifiedBy>usuario</cp:lastModifiedBy>
  <cp:lastPrinted>2009-01-26T08:55:00Z</cp:lastPrinted>
  <dcterms:modified xsi:type="dcterms:W3CDTF">2013-09-11T00:26:00Z</dcterms:modified>
  <cp:revision>2</cp:revision>
  <dc:subject/>
  <dc:title/>
</cp:coreProperties>
</file>